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O-ECONOMICA DEL PROGETTO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2 – INTERVENT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1 COMPETI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O A. STUDI E RICERCHE A FINALITA’ COLLETTIVA DI SETTORE, DI FILIERA E/O DI 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II BAN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se enti pubblici 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URA 411, AZIONE 7, INTERVENTO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bCs/>
          <w:iCs/>
        </w:rPr>
        <w:t>STUDI E RICERCHE A FINALITA’ COLLETTIVA DI SETTORE, DI FILIERA E/O DI ZONA</w:t>
      </w:r>
      <w:r>
        <w:rPr>
          <w:rFonts w:cs="Arial" w:ascii="Arial" w:hAnsi="Arial"/>
          <w:b/>
        </w:rPr>
        <w:t>” – II BAN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708778074"/>
      <w:bookmarkStart w:id="1" w:name="__Fieldmark__0_370877807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708778074"/>
      <w:bookmarkStart w:id="3" w:name="__Fieldmark__1_370877807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rganismi portatori di interesse collettivo</w:t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708778074"/>
      <w:bookmarkStart w:id="5" w:name="__Fieldmark__2_370877807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708778074"/>
      <w:bookmarkStart w:id="7" w:name="__Fieldmark__3_370877807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.C.I.A.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708778074"/>
      <w:bookmarkStart w:id="9" w:name="__Fieldmark__4_370877807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708778074"/>
      <w:bookmarkStart w:id="11" w:name="__Fieldmark__5_370877807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Università</w:t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708778074"/>
      <w:bookmarkStart w:id="13" w:name="__Fieldmark__6_370877807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708778074"/>
      <w:bookmarkStart w:id="15" w:name="__Fieldmark__7_370877807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ziende sperimentali pubblich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 in cui si realizzerà i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complessiva dello studio o ricerca che si intende realizzare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vazione dello studio o della ricerca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2"/>
          <w:szCs w:val="22"/>
        </w:rPr>
        <w:t>max ½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iettivo generale ed obiettivi specifici del proget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specificare le finalità e gli obiettivi del progetto evidenziando come questi si connettono agli obiettivi del  PAL LEADER ASSE 4 2007-2013 e alla Misura 411 azione 7 del PAL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evidenziare le tipologie di investimenti e spese che sarà necessario sostenere per la realizzazione degli interventi previsti, evidenziando/descrivendo per ogni intervento altresì le attrezzature che si intende acquisire, le risorse umane che saranno coinvolte e/o spese per materiale di comunicazione, divulgazione e /o marketing anche al fine di evidenziare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Rappresentare la durata delle attività del progetto avvalendosi della seguente tabella temporale evidenziando i mesi previsti per le diverse fasi progettuali.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ultati attesi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nuove risorse umane coinvolte per la realizzazione del prog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aziende coinvolte o coinvolgibili nel progetto di studio/ricer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tudi realizza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ricerche realizz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coinvolt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sorse umane coinvolte nel progetto 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i/>
        </w:rPr>
        <w:t>Descrivere le risorse umane che si intende coinvolgere nella realizzazione del progetto necessari per l’attuazione delle attività di studio/ricerca, dettagliando per ciascuna tipologia di contratto, descrizione dell’attività nel progetto e numero di g/uomo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</w:rPr>
        <w:t xml:space="preserve"> Nuovo personale di ricerca assunto per il progetto:   n. unità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enuto innovativo del progetto propos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D</w:t>
      </w:r>
      <w:r>
        <w:rPr>
          <w:rFonts w:cs="Arial" w:ascii="Arial" w:hAnsi="Arial"/>
          <w:i/>
          <w:sz w:val="22"/>
          <w:szCs w:val="22"/>
        </w:rPr>
        <w:t>escrivere il carattere innovativo della proposta in riferimento all’introduzione di innovazione di prodotto, processo, organizzative o di marketing introdotte con il progetto, illustrandone adeguatamente le specifiche proposte e soluzioni che si intende adottare e i principi sulle quali si bas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vere in che modo le innovazioni di prodotto, processo, organizzative e/o di marketing si differenziano rispetto a quanto già offerto dal proponente e quanto già disponibile o similare presente sul mercato -Massimo 1 pagina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collaborazioni con strutture di ricerc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E 3 – PIANO FINANZIARI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Quadro finanziario complessivo </w:t>
      </w:r>
      <w:r>
        <w:rPr>
          <w:rFonts w:cs="Arial" w:ascii="Arial" w:hAnsi="Arial"/>
          <w:b/>
          <w:i/>
        </w:rPr>
        <w:t>(da completar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980"/>
        <w:gridCol w:w="1180"/>
        <w:gridCol w:w="1660"/>
      </w:tblGrid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  <w:r>
      <w:rPr>
        <w:sz w:val="16"/>
        <w:szCs w:val="16"/>
      </w:rPr>
      <w:t xml:space="preserve"> - </w:t>
    </w:r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7:00Z</dcterms:created>
  <dc:creator>Marzia Cavazzini</dc:creator>
  <dc:description/>
  <dc:language>en-US</dc:language>
  <cp:lastModifiedBy>marzia.cavazzini</cp:lastModifiedBy>
  <cp:lastPrinted>2010-11-10T13:11:00Z</cp:lastPrinted>
  <dcterms:modified xsi:type="dcterms:W3CDTF">2012-07-12T11:27:00Z</dcterms:modified>
  <cp:revision>2</cp:revision>
  <dc:subject/>
  <dc:title>RELAZIONE TECNICO-ECONOMICA DEL PROGETTO</dc:title>
</cp:coreProperties>
</file>